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000500" cy="6743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74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-18pt;width:314.95pt;height:53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3657600" cy="6515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51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0pt;width:287.95pt;height:51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0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6pt" to="449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057400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2pt" to="449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628900</wp:posOffset>
                </wp:positionV>
                <wp:extent cx="2857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7pt" to="440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3314700</wp:posOffset>
                </wp:positionV>
                <wp:extent cx="2628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1pt" to="440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4000500</wp:posOffset>
                </wp:positionV>
                <wp:extent cx="2857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5pt" to="458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0</wp:posOffset>
                </wp:positionV>
                <wp:extent cx="2971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60pt" to="458.9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-690245</wp:posOffset>
                </wp:positionV>
                <wp:extent cx="1151890" cy="35179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Mex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54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Mex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0555</wp:posOffset>
                </wp:positionH>
                <wp:positionV relativeFrom="paragraph">
                  <wp:posOffset>-690245</wp:posOffset>
                </wp:positionV>
                <wp:extent cx="1837690" cy="3517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Estados Uni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-54.3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Estados Uni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1481455</wp:posOffset>
                </wp:positionV>
                <wp:extent cx="2294890" cy="2374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w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11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w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0555</wp:posOffset>
                </wp:positionH>
                <wp:positionV relativeFrom="paragraph">
                  <wp:posOffset>1481455</wp:posOffset>
                </wp:positionV>
                <wp:extent cx="2294890" cy="2374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guer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116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gue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1938655</wp:posOffset>
                </wp:positionV>
                <wp:extent cx="2294890" cy="2374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lea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152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lea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0555</wp:posOffset>
                </wp:positionH>
                <wp:positionV relativeFrom="paragraph">
                  <wp:posOffset>1938655</wp:posOffset>
                </wp:positionV>
                <wp:extent cx="2523490" cy="2374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s dirige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152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s dirig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2510155</wp:posOffset>
                </wp:positionV>
                <wp:extent cx="2294890" cy="2374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ortant d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197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portant d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6255</wp:posOffset>
                </wp:positionH>
                <wp:positionV relativeFrom="paragraph">
                  <wp:posOffset>2510155</wp:posOffset>
                </wp:positionV>
                <wp:extent cx="2637790" cy="3517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chas importa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197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chas importa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3081655</wp:posOffset>
                </wp:positionV>
                <wp:extent cx="2523490" cy="3517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ortant batt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242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portant batt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6255</wp:posOffset>
                </wp:positionH>
                <wp:positionV relativeFrom="paragraph">
                  <wp:posOffset>3195955</wp:posOffset>
                </wp:positionV>
                <wp:extent cx="2637790" cy="3517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 batallas importa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251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s batallas importa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3767455</wp:posOffset>
                </wp:positionV>
                <wp:extent cx="2523490" cy="3517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fl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29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fl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4855</wp:posOffset>
                </wp:positionH>
                <wp:positionV relativeFrom="paragraph">
                  <wp:posOffset>3881755</wp:posOffset>
                </wp:positionV>
                <wp:extent cx="2180590" cy="3517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band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05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band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7055</wp:posOffset>
                </wp:positionH>
                <wp:positionV relativeFrom="paragraph">
                  <wp:posOffset>4338955</wp:posOffset>
                </wp:positionV>
                <wp:extent cx="2294890" cy="3517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resul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341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res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24855</wp:posOffset>
                </wp:positionH>
                <wp:positionV relativeFrom="paragraph">
                  <wp:posOffset>4453255</wp:posOffset>
                </wp:positionV>
                <wp:extent cx="2066290" cy="3517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s result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350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s result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5:06:00Z</dcterms:created>
  <dc:creator> Jeff Miller</dc:creator>
  <dc:description/>
  <dc:language>en-US</dc:language>
  <cp:lastModifiedBy> Jeff Miller</cp:lastModifiedBy>
  <dcterms:modified xsi:type="dcterms:W3CDTF">2007-09-02T05:15:00Z</dcterms:modified>
  <cp:revision>2</cp:revision>
  <dc:subject/>
  <dc:title/>
</cp:coreProperties>
</file>